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9 октября 2020 г. № 305 «Об утверждении муницип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«Развитие благоустройства на территории Стародеревянковского сельского поселения Кан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8-2023 годы» в новой редакции» (в редакции от 05.11.2020 г. № 319, от 25.11.2020 г. № 353, от 23.12.2020 г. № 382, от 12.02.2021 № 32, от 24.02.2021 г. № 45, от 28.04.2021 г. №112, от 12.05.2021 г. №119, от 20.07.2021 г. № 188, от 16.08.2021 г. № 218, от 27.10.2021 г. № 269, от 21.12.2021 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57, от 21.02.2022 г. № 40, от 08.04.2022 г. № 92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6.06.2022г. № 141, от 15.07.2022 № 175, от 05.09.2022г. №236)»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И.Ю.Влас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А.В.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     Л.А.Сив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общего </w:t>
      </w:r>
    </w:p>
    <w:p>
      <w:pPr>
        <w:pStyle w:val="Normal"/>
        <w:jc w:val="both"/>
        <w:rPr/>
      </w:pPr>
      <w:r>
        <w:rPr>
          <w:sz w:val="28"/>
        </w:rPr>
        <w:t>отдела администрации Стародеревянковского                                С.П.Кр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Каневского района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6">
    <w:name w:val="Указатель6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03:00Z</dcterms:created>
  <dc:creator>пользователь</dc:creator>
  <dc:description/>
  <cp:keywords/>
  <dc:language>en-US</dc:language>
  <cp:lastModifiedBy>IRU-USER</cp:lastModifiedBy>
  <cp:lastPrinted>2022-09-16T08:15:00Z</cp:lastPrinted>
  <dcterms:modified xsi:type="dcterms:W3CDTF">2022-09-16T05:16:00Z</dcterms:modified>
  <cp:revision>17</cp:revision>
  <dc:subject/>
  <dc:title>ЛИСТ  СОГЛАСОВАНИЯ</dc:title>
</cp:coreProperties>
</file>